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7. Januá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Dohody o stavebnej a prevádzkovej údržbe oceľového mosta  v rámci projektu „Cyclomost II“ spolufinancovaného z prostriedkov Programu cezhraničnej spolupráce Slovenská republika – Rakúsko 2007 – 2013.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4.  Dohod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Príloha č.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6. Stanoviská komisií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anuár 2012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7.01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 xml:space="preserve">Dohodu o stavebnej a prevádzkovej údržbe oceľového mosta v rámci projektu Cyclomost II spolufinancovaného z prostriedkov Programu cezhraničnej spolupráce Slovenská republika – Rakúsko 2007 – 2013.  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dohody </w:t>
      </w:r>
      <w:r>
        <w:rPr>
          <w:rFonts w:cs="Arial" w:ascii="Arial" w:hAnsi="Arial"/>
          <w:bCs/>
          <w:sz w:val="22"/>
          <w:szCs w:val="22"/>
          <w:lang w:val="sk-SK"/>
        </w:rPr>
        <w:t>o stavebnej a prevádzkovej údržbe oceľového mosta</w:t>
      </w:r>
      <w:r>
        <w:rPr>
          <w:rFonts w:cs="Arial" w:ascii="Arial" w:hAnsi="Arial"/>
          <w:sz w:val="22"/>
          <w:szCs w:val="22"/>
          <w:lang w:val="sk-SK"/>
        </w:rPr>
        <w:t xml:space="preserve"> štatutárnym zástupcom Bratislavského samosprávneho kraja, Ing. Pavlom Frešom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01.03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k-SK" w:eastAsia="sk-SK"/>
        </w:rPr>
      </w:pPr>
      <w:r>
        <w:rPr>
          <w:rFonts w:cs="Arial" w:ascii="Arial" w:hAnsi="Arial"/>
          <w:b/>
          <w:bCs/>
          <w:lang w:val="sk-SK" w:eastAsia="sk-SK"/>
        </w:rPr>
        <w:t>D ô v o d o v á  s p r á v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Dňa 26.02.2010 bol uznesením č. 10/2010 Zastupiteľstva Bratislavského samosprávneho kraja schválený vstup Bratislavského samosprávneho kraja do projektu „CYCLOMOST II“ spolufinancovaného z Programu cezhraničnej spolupráce Slovenská republika – Rakúsko 2007-2013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oku 2010 prebehla verejná súťaž na výber zhotoviteľa predmetnej investície, ktorá bola zo strany Úradu pre verejne obstarávanie zrušená. V roku 2011 (február) bola vyhlásená nová verejná súťaž, v rámci ktorej bol identifikovaný úspešný uchádzač, Združenie Cyklomost INGSTEEL &amp; Doprastav. Kritériom hodnotenia predložených ponúk bola najnižšia ce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Dňa 22.9.2011 bola podpísaná Zmluva o dielo medzi Bratislavským samosprávnym krajom ako Objednávateľom a Združením Cyklomost INGSTEEL &amp; Doprastav ako Zhotoviteľom na stavbu „Cyklomost Devínska Nová ves – Schlosshof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Cena diela je </w:t>
      </w:r>
      <w:r>
        <w:rPr>
          <w:rFonts w:cs="Arial" w:ascii="Arial" w:hAnsi="Arial"/>
          <w:b/>
          <w:sz w:val="22"/>
          <w:szCs w:val="22"/>
          <w:lang w:val="sk-SK"/>
        </w:rPr>
        <w:t>3 107 398,94 €</w:t>
      </w:r>
      <w:r>
        <w:rPr>
          <w:rFonts w:cs="Arial" w:ascii="Arial" w:hAnsi="Arial"/>
          <w:sz w:val="22"/>
          <w:szCs w:val="22"/>
          <w:lang w:val="sk-SK"/>
        </w:rPr>
        <w:t xml:space="preserve"> s DPH (cena zahŕňa nájazd na most na slovenskej strane a náklady na oceľový most, ktoré sú rozdelené v pomere podľa štátnej hranice: </w:t>
      </w:r>
      <w:r>
        <w:rPr>
          <w:rFonts w:cs="Arial" w:ascii="Arial" w:hAnsi="Arial"/>
          <w:sz w:val="22"/>
          <w:szCs w:val="22"/>
        </w:rPr>
        <w:t xml:space="preserve">62,86% na </w:t>
      </w:r>
      <w:r>
        <w:rPr>
          <w:rFonts w:cs="Arial" w:ascii="Arial" w:hAnsi="Arial"/>
          <w:sz w:val="22"/>
          <w:szCs w:val="22"/>
          <w:lang w:val="sk-SK"/>
        </w:rPr>
        <w:t>slovenskej a 37,14% na rakúskej stran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</w:rPr>
        <w:t xml:space="preserve">Podiel financovaný zo strany Bratislavského samosprávneho kraja predstavuje </w:t>
      </w:r>
      <w:r>
        <w:rPr>
          <w:rFonts w:cs="Arial" w:ascii="Arial" w:hAnsi="Arial"/>
          <w:b/>
        </w:rPr>
        <w:t>1 989 211,7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 pri povinnom 5% spolufinancovaní z vlastných zdrojov (t.j. </w:t>
      </w:r>
      <w:r>
        <w:rPr>
          <w:rFonts w:cs="Arial" w:ascii="Arial" w:hAnsi="Arial"/>
          <w:b/>
        </w:rPr>
        <w:t>99 46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</w:rPr>
        <w:t xml:space="preserve">). 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Celková dĺžka mosta aj s nájazdmi je 955 m.</w:t>
      </w:r>
      <w:r>
        <w:rPr>
          <w:sz w:val="22"/>
          <w:szCs w:val="22"/>
          <w:lang w:val="sk-SK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k-SK"/>
        </w:rPr>
        <w:t>Dĺžka oceľového mosta je 525 m, z toho na slovenskej strane 330 m a na rakúskej strane 195 m. Šírka mosta je 4 m, aby bol umožnený prejazd aj malých vozidiel záchranných zložiek (do 3,5 tony). Most bude odolný voči storočnej vode s minimálnou plavebnou výškou 7 m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ávnostné poklepanie základného kameňa sa uskutočnilo dňa 25.9.2011. Zhotoviteľ predpokladá zahájenie výstavby, podľa priloženého harmonogramu, dňa 30.9.2011 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ňa 30.9.2011 bolo odovzdané stavenisko zhotoviteľovi na slovenskej strane hranice a následne boli zahájené stavebné práce na spodnej časti stavby. Na rakúskej strane bolo odovzdané stavenisko zhotoviteľovi dňa 6.10.2011.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na oboch stranách hranice prebiehajú v zmysle platného harmonogramu prác a ich predpokladané ukončenie je 30.05.2012.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</w:rPr>
        <w:t>K dňu 19.12.2011 sa dá konštatovať ukončenie vŕtacích a injektačných prác na pylónoch mosta a podľa vyjadrení dodávateľa sa v januári 2012 plánuje vstúpiť do koryta rieky Morava a zahájiť kompletizáciu mostných segmentov nad tokom rieky.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účelom následnej prevádzky a údržby mosta prebehli rokovania medzi partnermi projektu výsledkom, ktorých je predkladaná Dohoda </w:t>
      </w:r>
      <w:r>
        <w:rPr>
          <w:rFonts w:cs="Arial" w:ascii="Arial" w:hAnsi="Arial"/>
          <w:bCs/>
        </w:rPr>
        <w:t>o stavebnej a prevádzkovej údržbe oceľového mos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Dohoda pojednáva o spôsobe a financovaní údržby, kontroly a prevádzky cezhraničného diel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ávne záväzná bude Dohoda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o stavebnej a prevádzkovej údržbe oceľového mosta </w:t>
      </w:r>
      <w:r>
        <w:rPr>
          <w:rFonts w:cs="Arial" w:ascii="Arial" w:hAnsi="Arial"/>
          <w:sz w:val="22"/>
          <w:szCs w:val="22"/>
          <w:lang w:val="sk-SK"/>
        </w:rPr>
        <w:t>v nemeckom jazyku a slovenský preklad bude tvoriť prílohu č.1 k dohod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metná Dohoda o partnerstve bola zaslaná na právne oddelenie Bratislavského samosprávneho kraja, ktorého pripomienky boli zapracované do predkladaného návrhu dohod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Názov projektu: Cyclomost 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  <w:r>
        <w:rPr>
          <w:rFonts w:cs="Arial" w:ascii="Arial" w:hAnsi="Arial"/>
          <w:sz w:val="22"/>
          <w:szCs w:val="22"/>
          <w:lang w:val="sk-SK"/>
        </w:rPr>
        <w:t xml:space="preserve">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Vybudovanie lávky pre peších a cyklistov nad riekou Morava na spoločnej štátnej hranici oboch štátov medzi Mestskou časťou Bratislava – Devínska Nová Ves a obcou Schlosshof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sz w:val="22"/>
          <w:szCs w:val="22"/>
          <w:lang w:val="sk-SK"/>
        </w:rPr>
        <w:t xml:space="preserve">  Spolková krajina Dolné Rakúsk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Partneri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Bratislavský samosprávny kraj, hl. mesto SR Bratislava, Mestská časť Bratislava – Devínska Nová V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elevantné cieľové skupiny: </w:t>
      </w:r>
      <w:r>
        <w:rPr>
          <w:rFonts w:cs="Arial" w:ascii="Arial" w:hAnsi="Arial"/>
          <w:sz w:val="22"/>
          <w:szCs w:val="22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domáci a zahraniční návštevníc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Aktivity BSK v projekte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k-SK" w:eastAsia="sk-SK"/>
        </w:rPr>
      </w:pPr>
      <w:r>
        <w:rPr>
          <w:rFonts w:cs="Arial" w:ascii="Arial" w:hAnsi="Arial"/>
          <w:bCs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ípravné zemné práce, splnenie opatrení uložených v rámci úradných konaní, zhotovenie nájazdovej rampy na slovenskej strane a oceľového mostu, náklady na oceľový most a verejné osvetlenie na slovenskom štátnom územ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ýstup projekt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Lávka pre peších a cyklistov nad riekou Morava na spoločnej štátnej hranici oboch štátov medzi Mestskou časťou Bratislava – Devínska Nová Ves a obcou Schlosshof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ozpočet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1 989 211,79 €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Spolufinancovanie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99 46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10 - 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1:00Z</dcterms:created>
  <dc:creator>parsova</dc:creator>
  <dc:description/>
  <cp:keywords/>
  <dc:language>en-US</dc:language>
  <cp:lastModifiedBy>Zuzana Lovíšková</cp:lastModifiedBy>
  <cp:lastPrinted>2011-12-19T08:24:00Z</cp:lastPrinted>
  <dcterms:modified xsi:type="dcterms:W3CDTF">2012-01-17T17:21:00Z</dcterms:modified>
  <cp:revision>2</cp:revision>
  <dc:subject/>
  <dc:title>Zastupiteľstvo Bratislavského samosprávneho kraja</dc:title>
</cp:coreProperties>
</file>